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41330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664907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68251904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